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ind w:left="7513" w:hanging="0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>Форма  ПО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left="7513" w:hanging="0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 xml:space="preserve">(територія)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економічного і соціального розвитку на 2015 р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іоритетні об’єкти, які доцільно фінансувати із залученням коштів державного, місцевих бюджетів, коштів інвесторів та благодійної допомоги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Бахмацький   район</w:t>
      </w:r>
    </w:p>
    <w:tbl>
      <w:tblPr>
        <w:tblW w:w="10787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1071"/>
        <w:gridCol w:w="1026"/>
        <w:gridCol w:w="1021"/>
        <w:gridCol w:w="1068"/>
        <w:gridCol w:w="1046"/>
        <w:gridCol w:w="797"/>
        <w:gridCol w:w="788"/>
      </w:tblGrid>
      <w:tr>
        <w:trPr>
          <w:tblHeader w:val="true"/>
          <w:trHeight w:val="88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початку і закінче-ння будів-ництв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потуж ність, відповід них одиниць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орисна вартість об'єкта, тис. гр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ий обсяг фінансування на 2015 рік, тис. грн.</w:t>
            </w:r>
          </w:p>
        </w:tc>
      </w:tr>
      <w:tr>
        <w:trPr>
          <w:trHeight w:val="1059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ок на 1 січня 2015 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-вний бюдж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та місцеві бюдже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-ла</w:t>
            </w:r>
          </w:p>
        </w:tc>
      </w:tr>
      <w:tr>
        <w:trPr>
          <w:trHeight w:val="10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терапевтичного відділення по вул. Жовтневій,66 під поліклінічне відділення в м. Бахмач Чернігівської обл. (завершення робіт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 відвідувань за змін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5,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55,5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39,5  -Бахмацький міський бюдж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конструкція терапевтичного відділення по вул. Жовтневій,66 під поліклінічне відділення в м. Бахмач Чернігівської обл. (додаткові роботи, а саме заходи по  теплореновації приміщення поліклінік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27,7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1 227,7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 105,0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122,798 – Бахмацький міський бюдж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конструкція покрівлі терапевтичного відділення по вул. Жовтневій,66 в м Бахмач Чернігівської област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34,2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34,2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 020,800 –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113,423 – Бахмацький міський бюдж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 водогону до головного корпусу Бахмацької ЦРЛ з підключенням населення Північно-Східної частини м. Бахмач Чернігівської об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283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3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9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9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дівництво Григорівської ЗОШ І – ІІІ ст. на 11 класів (144 уч. місць) в          с. Григорів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учн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7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881,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1,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глядацької зали районного будинку культур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очисних спору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Бахмача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00</w:t>
            </w:r>
          </w:p>
          <w:p>
            <w:pPr>
              <w:pStyle w:val="Header"/>
              <w:autoSpaceDE w:val="tru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м3/доб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2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2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водозабору підземних вод для водопостачання м. Бахмач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0,0 м3/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6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4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(вибірковий) ремонт будівлі дитсадка "Теремок"  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хмач, Чернігівської област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Header"/>
              <w:autoSpaceDE w:val="tru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703</w:t>
            </w:r>
          </w:p>
          <w:p>
            <w:pPr>
              <w:pStyle w:val="Header"/>
              <w:autoSpaceDE w:val="tru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в.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будівлі дитсадка "Рукавичка" в м. Бахмач Чернігівської област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rFonts w:ascii="Times New Roman;Times New Roman" w:hAnsi="Times New Roman;Times New Roman" w:cs="Times New Roman;Times New Roman"/>
                <w:iCs/>
                <w:sz w:val="22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2"/>
                <w:szCs w:val="22"/>
                <w:lang w:val="uk-UA"/>
              </w:rPr>
              <w:t>875 кв.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2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(вибірковий) ремонт будівлі дитсадка "Берізка"  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хмач, Чернігівської област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  <w:p>
            <w:pPr>
              <w:pStyle w:val="Header"/>
              <w:autoSpaceDE w:val="tru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696,7</w:t>
            </w:r>
          </w:p>
          <w:p>
            <w:pPr>
              <w:pStyle w:val="Header"/>
              <w:autoSpaceDE w:val="tru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в.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інженерних мереж водовідведення від багатоквартирних житлових будинків по вул. Перемоги в м. Бахмач Чернігівської област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жина колектора-</w:t>
            </w:r>
          </w:p>
          <w:p>
            <w:pPr>
              <w:pStyle w:val="Normal"/>
              <w:rPr/>
            </w:pPr>
            <w:r>
              <w:rPr/>
              <w:t>1273 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’єм  стоків </w:t>
            </w:r>
          </w:p>
          <w:p>
            <w:pPr>
              <w:pStyle w:val="Header"/>
              <w:autoSpaceDE w:val="tr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/>
              <w:t>25 м3/до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,3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hanging="426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чальник   відділу  містобудування,</w:t>
      </w:r>
    </w:p>
    <w:p>
      <w:pPr>
        <w:pStyle w:val="Normal"/>
        <w:ind w:left="-426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архітектури та житлово-комунального </w:t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осподарства райдержадміністрації                                                         Салабуто М.М. </w:t>
      </w:r>
      <w:r>
        <w:rPr>
          <w:b/>
          <w:bCs/>
          <w:lang w:val="uk-UA"/>
        </w:rPr>
        <w:t xml:space="preserve">           </w:t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6" w:hanging="0"/>
        <w:rPr/>
      </w:pPr>
      <w:r>
        <w:rPr>
          <w:b/>
          <w:bCs/>
          <w:lang w:val="uk-UA"/>
        </w:rPr>
        <w:t xml:space="preserve">01.04.2015                                                   </w:t>
      </w:r>
    </w:p>
    <w:sectPr>
      <w:type w:val="nextPage"/>
      <w:pgSz w:w="11906" w:h="16838"/>
      <w:pgMar w:left="1701" w:right="567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0:00Z</dcterms:created>
  <dc:creator>SS</dc:creator>
  <dc:description/>
  <cp:keywords/>
  <dc:language>en-US</dc:language>
  <cp:lastModifiedBy>Customer</cp:lastModifiedBy>
  <cp:lastPrinted>2013-11-01T11:16:00Z</cp:lastPrinted>
  <dcterms:modified xsi:type="dcterms:W3CDTF">2015-04-01T12:20:00Z</dcterms:modified>
  <cp:revision>2</cp:revision>
  <dc:subject/>
  <dc:title>Форма  ПО </dc:title>
</cp:coreProperties>
</file>